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 xml:space="preserve">UZASADNIENIE </w:t>
      </w:r>
    </w:p>
    <w:p>
      <w:pPr>
        <w:pStyle w:val="TextBodyIndent"/>
        <w:spacing w:lineRule="auto" w:line="360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atek od środków transportowych stanowi dochód własny gminy.</w:t>
      </w:r>
    </w:p>
    <w:p>
      <w:pPr>
        <w:pStyle w:val="TextBodyIndent"/>
        <w:spacing w:lineRule="auto" w:line="360"/>
        <w:ind w:firstLine="540"/>
        <w:rPr/>
      </w:pPr>
      <w:r>
        <w:rPr>
          <w:rFonts w:cs="Verdana" w:ascii="Verdana" w:hAnsi="Verdana"/>
          <w:sz w:val="22"/>
        </w:rPr>
        <w:t>Zgodnie z art. 10 ustawy z dnia 12 stycznia 1991 r. o podatkach i opłatach lokalnych (Dz. U. z 2010 r. Nr 95, poz. 613 z późn. zm.) kompetencje do określenia wysokości stawek podatku od środków transportowych posiada Rada Gminy z tym, że nie mogą one przekroczyć górnych granic stawek kwotowych określanych corocznie w obwieszczeniu Ministra Finansów oraz być niższe od kwot stawek ogłoszonych w odrębnym obwieszczeniu Ministra Finansów.</w:t>
      </w:r>
    </w:p>
    <w:p>
      <w:pPr>
        <w:pStyle w:val="TextBodyIndent"/>
        <w:spacing w:lineRule="auto" w:line="360"/>
        <w:ind w:hanging="0"/>
        <w:rPr/>
      </w:pPr>
      <w:r>
        <w:rPr>
          <w:rFonts w:cs="Verdana" w:ascii="Verdana" w:hAnsi="Verdana"/>
          <w:sz w:val="22"/>
        </w:rPr>
        <w:t xml:space="preserve">Zgodnie z art. 20 cytowanej ustawy górne granice stawek kwotowych podatku od środków transportowych, o których mowa w art. 8 pkt 1, 2, 3, 4, 5, 6, 7 ustawy ulegają corocznie zmianie na następny rok podatkowy w stopniu odpowiadającym wskaźnikowi cen towarów i usług konsumpcyjnych w okresie pierwszego półrocza roku, w którym stawki ulegają zmianie, w stosunku do analogicznego okresu roku poprzedniego. </w:t>
      </w:r>
      <w:r>
        <w:rPr>
          <w:rFonts w:cs="Verdana" w:ascii="Verdana" w:hAnsi="Verdana"/>
          <w:color w:val="000000"/>
          <w:sz w:val="22"/>
        </w:rPr>
        <w:t xml:space="preserve">Minister Finansów w obwieszczeniu z dnia 2 sierpnia 2012 r. (M.P. </w:t>
        <w:br/>
        <w:t xml:space="preserve">z 2012 r. poz. 587) w punkcie 3 ogłosił górne granice stawek kwotowych podatku od środków transportowych w 2013 r. </w:t>
      </w:r>
    </w:p>
    <w:p>
      <w:pPr>
        <w:pStyle w:val="TextBodyIndent"/>
        <w:spacing w:lineRule="auto" w:line="360"/>
        <w:ind w:right="-145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Zgodnie z art. 12b ustawy o podatkach i opłatach lokalnych stawki minimalne dla pojazdów określonych w art. 8 pkt 2, 4, 6 ustawy ulegają przeliczeniu na następny rok podatkowy zgodnie z procentowym wskaźnikiem kursu euro na pierwszy dzień roboczy października danego roku podatkowego w stosunku do kursu euro w roku poprzedzającym dany rok podatkowy i podlegają ogłoszeniu przez ministra właściwego do spraw finansów publicznych. Obwieszczeniem z dnia 8 października 2012 r. (M.P. z 2012 r. poz. 743) Minister Finansów określił stawki podatku od środków transportowych obowiązujących w 2013 r. (stawki minimalne) dla środków transportowych, o których mowa powyżej. </w:t>
      </w:r>
    </w:p>
    <w:p>
      <w:pPr>
        <w:pStyle w:val="TextBodyIndent"/>
        <w:spacing w:lineRule="auto" w:line="360"/>
        <w:ind w:right="-145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Komunikatem Prezesa Głównego Urzędu Statystycznego z dnia 13 lipca 2012 r. (M.P. 2012 r. poz. 508) ogłoszono, że wskaźnik inflacji wyniósł  4 %, w związku </w:t>
        <w:br/>
        <w:t>z czym proponuje się korektę stawek podatkowych w oparciu o ten wskaźnik, wzrost średnio o 4%.  Proponowane stawki podatku od środków transportowych na rok 2013 nie stanowią stawek maksymalnych, podanych w Obwieszczeniu Ministra Finansów.</w:t>
      </w:r>
    </w:p>
    <w:p>
      <w:pPr>
        <w:pStyle w:val="TextBodyIndent"/>
        <w:spacing w:lineRule="auto" w:line="360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odnie z art. 10 ust. 2 ustawy o podatkach i opłatach lokalnych rada gminy może różnicować wysokość stawek dla poszczególnych rodzajów przedmiotów opodatkowania, uwzględniając w szczególności wpływ środka transportowego na środowisko naturalne, rok produkcji albo liczbę miejsc do siedzenia.</w:t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ając również na względzie przyjętą przez Miasto politykę ekologiczną realizującą zadania związane z ochroną środowiska, rekomenduje się kontynuowanie w 2013 roku zastosowanych w latach ubiegłych preferencji podatkowych dla pojazdów spełniających normy EURO V polegających na obniżeniu stawek podatkowych </w:t>
        <w:br/>
        <w:t xml:space="preserve">o 50 % w zakresie przewidzianym w ustawie tj. dla: 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chodów ciężarowych o DMC powyżej 3,5 ton i poniżej 12 ton;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iągników siodłowych i balastowych o DMC zespołu pojazdów od 3,5 tony</w:t>
        <w:br/>
        <w:t xml:space="preserve"> i poniżej 12 ton;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utobusów.</w:t>
      </w:r>
    </w:p>
    <w:p>
      <w:pPr>
        <w:pStyle w:val="TextBodyIndent"/>
        <w:spacing w:lineRule="auto" w:line="360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proponowany wariant będzie skutkował wzrostem dochodu budżetu Miasta. </w:t>
      </w:r>
    </w:p>
    <w:p>
      <w:pPr>
        <w:pStyle w:val="TextBodyIndent"/>
        <w:spacing w:lineRule="auto" w:line="360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acuje się, że dochody miasta Wrocławia na rok 2013 z tytułu podatku od środków transportowych przy zastosowaniu proponowanych stawek wynosić będą 14 500 000 zł.</w:t>
      </w:r>
    </w:p>
    <w:p>
      <w:pPr>
        <w:pStyle w:val="TextBodyIndent"/>
        <w:spacing w:lineRule="auto" w:line="360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274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6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56:00Z</dcterms:created>
  <dc:creator>WI</dc:creator>
  <dc:description/>
  <dc:language>en-US</dc:language>
  <cp:lastModifiedBy>WI</cp:lastModifiedBy>
  <cp:lastPrinted>2010-11-09T09:04:00Z</cp:lastPrinted>
  <dcterms:modified xsi:type="dcterms:W3CDTF">2012-11-07T10:56:00Z</dcterms:modified>
  <cp:revision>3</cp:revision>
  <dc:subject/>
  <dc:title>UZASADNIENIE  </dc:title>
</cp:coreProperties>
</file>